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6"/>
        <w:gridCol w:w="236"/>
        <w:gridCol w:w="236"/>
        <w:gridCol w:w="236"/>
        <w:gridCol w:w="236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2"/>
        <w:gridCol w:w="6958"/>
        <w:gridCol w:w="284"/>
      </w:tblGrid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 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 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C000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,3 – 7,3 – 11,1 – 15,3 – 19,1 – 22,1 – 24,1 – 27,1 – 29,3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 – 7,1 – 9,1 – 11,1 – 15,1 – 17,1 – 19,2 – 22,1 – 24,2 – 27,1 – 29,1 – 31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 – 7,1 – 9,1 – 11,1 – 15,1 – 17,1 – 19,1 – 21, 2 – 24,1 – 26,2 – 29,1 – 31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 – 7,1 – 9,1 – 11,1 – 15,1 – 17,1 – 19,1 – 22,1 – 24,1 – 27,1 – 29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 – 7,3 – 11,3 – 15,3 – 19,1 – 22,1 – 24,1 – 27,1 – 29,1 – 31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3 – 11,3 – 15,1 – 17,3 – 21,1 – 23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1 – 11,1 – 15,1 – 19,1 – 21,1 – 23,1 – 25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2 – 11,1 – 15,1 – 18,1 – 21,1 – 23,1 – 25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1 – 11,1 – 13,1 – 15,1 – 17,1 – 21,1 – 23,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3 – 11,3 – 15,1 – 17,3 – 21,1 – 23,1 – 25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BF8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817" w:right="-440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  <w:tab/>
        <w:tab/>
        <w:tab/>
        <w:tab/>
        <w:br/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b/>
          <w:b/>
        </w:rPr>
      </w:pPr>
      <w:r>
        <w:rPr>
          <w:b/>
        </w:rPr>
        <w:t>Veruska Marianecci DidaComp4 Ariccia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/>
      </w:r>
    </w:p>
    <w:sectPr>
      <w:type w:val="nextPage"/>
      <w:pgSz w:w="16838" w:h="23811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59:00Z</dcterms:created>
  <dc:creator>Bipedi</dc:creator>
  <dc:description/>
  <cp:keywords/>
  <dc:language>en-US</dc:language>
  <cp:lastModifiedBy>fulvia pierluisi</cp:lastModifiedBy>
  <dcterms:modified xsi:type="dcterms:W3CDTF">2017-10-06T09:13:00Z</dcterms:modified>
  <cp:revision>3</cp:revision>
  <dc:subject/>
  <dc:title/>
</cp:coreProperties>
</file>